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Chelsey Shaner</w:t>
      </w:r>
    </w:p>
    <w:p>
      <w:pPr>
        <w:pStyle w:val="Normal"/>
        <w:spacing w:lineRule="auto" w:line="360"/>
        <w:rPr/>
      </w:pPr>
      <w:r>
        <w:rPr/>
        <w:t>New Ending Essay</w:t>
      </w:r>
    </w:p>
    <w:p>
      <w:pPr>
        <w:pStyle w:val="Normal"/>
        <w:spacing w:lineRule="auto" w:line="360"/>
        <w:rPr/>
      </w:pPr>
      <w:r>
        <w:rPr/>
      </w:r>
    </w:p>
    <w:p>
      <w:pPr>
        <w:pStyle w:val="Normal"/>
        <w:spacing w:lineRule="auto" w:line="360"/>
        <w:rPr/>
      </w:pPr>
      <w:r>
        <w:rPr/>
        <w:tab/>
        <w:t xml:space="preserve">Romeo had just gone alone to Juliet’s tomb with plans to kill himself. Right as he was about to drink the poison, she a woke. Romeo couldn’t believe his eyes. She sat up and he was shocked then overcome with joy. Juliet explained what had happened to her, and they were both very grateful that the timing of her awakening was perfect. All of the sudden they heard voices of their families nearby. They then decided to confront their parents about their secret marriage. </w:t>
      </w:r>
    </w:p>
    <w:p>
      <w:pPr>
        <w:pStyle w:val="Normal"/>
        <w:spacing w:lineRule="auto" w:line="360"/>
        <w:ind w:firstLine="720"/>
        <w:rPr/>
      </w:pPr>
      <w:r>
        <w:rPr/>
        <w:t xml:space="preserve">As the families came into the tomb they all gasped at the sight of Juliet alive, then wondered why Romeo was there. Juliet cautiously explained that she had drank a potion to make her seem dead. The families were so confused why she would do such a thing. Juliet and Romeo carefully explained that the feud was so extensive that they couldn’t tell them that they were married and Juliet couldn’t marry Paris. At first the families were angry then they realized what measures their kids have gone to just because the Capulets and Montagues don’t get along. They put aside their differences and forgot about the past. Then the question arose on how Romeo and Juliet could still be together since Romeo is banished and Juliet is supposed to be dead. They all decided to pretend that Juliet was still dead, but really Romeo and Juliet went to live in a secret place where only there family knew about. </w:t>
      </w:r>
    </w:p>
    <w:p>
      <w:pPr>
        <w:pStyle w:val="Normal"/>
        <w:spacing w:lineRule="auto" w:line="360"/>
        <w:ind w:firstLine="720"/>
        <w:rPr/>
      </w:pPr>
      <w:r>
        <w:rPr/>
        <w:t xml:space="preserve">Romeo and Juliet decide to live in a small village where no one would really notice them. One year later they had their first child, a girl named Rosalyn. Two years after that they have a boy named Ryan.  Their parents come often to visit. They get along very well, even though the rest of Verona still thinks that they despise each other. The nurse and the friar end up getting married two years later. They are the only others that know about Romeo and Juliet’s secret outside of the family. Romeo and Juliet’s confusing life seemed to end happily considering they still ended up together. </w:t>
      </w:r>
    </w:p>
    <w:p>
      <w:pPr>
        <w:pStyle w:val="Normal"/>
        <w:spacing w:lineRule="auto" w:line="360"/>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6:42:00Z</dcterms:created>
  <dc:creator>gclark</dc:creator>
  <dc:description/>
  <cp:keywords/>
  <dc:language>en-US</dc:language>
  <cp:lastModifiedBy>PA Department of Education</cp:lastModifiedBy>
  <cp:lastPrinted>2011-05-23T12:41:00Z</cp:lastPrinted>
  <dcterms:modified xsi:type="dcterms:W3CDTF">2011-05-23T16:43:00Z</dcterms:modified>
  <cp:revision>3</cp:revision>
  <dc:subject/>
  <dc:title>Marina Wilson</dc:title>
</cp:coreProperties>
</file>